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nak sprawy: DZU.JS.2321.2.2020</w:t>
        <w:tab/>
        <w:tab/>
        <w:tab/>
        <w:t xml:space="preserve"> Lublin, dnia 5 czerwca 2020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Wyjaśnienie treści zapytania ofertow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awiający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ojewództwo Lubelskie z siedzibą w Lublinie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[ul. Artura Grottgera 4, 20-029 Lublin]</w:t>
      </w:r>
      <w:r>
        <w:rPr>
          <w:rFonts w:cs="Times New Roman" w:ascii="Times New Roman" w:hAnsi="Times New Roman"/>
          <w:sz w:val="24"/>
          <w:szCs w:val="24"/>
        </w:rPr>
        <w:t xml:space="preserve"> odbiorca usługi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egionalny Ośrodek Polityki Społecznej w Lublinie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l. Diamentowa 2; 20-447 Lublin zgodnie z art. 4 pkt. 8 ustawy z dnia 29 stycznia 2004 r. Prawo Zamówień Publicznych (Dz. U. z 2019 r., poz. 184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 zapytaniu ofertowym dotyczący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ykonania i dostarczenia opasek odblaskowych z nadrukiem i breloków z mini latarką LED z grawerem na potrzeby Regionalnego Ośrodka Polityki Społecznej w Lubli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>udziela następujących wyjaśnień do zapytania ofertowego nr DZU.JS.2321.2.2020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ytanie nr 1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Czy można prosić o przesłanie wektorowych logotypów, które mają być zamieszczone na wizualizacjach breloków i opasek? Zamieszczone na Państwa stronie pliki to mapy bitowe, a nie piki wekto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dpowiedź na pytanie nr 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godnie z § 4. ust 2 wzoru umow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W terminie 3 dni roboczych od daty podpisania umowy przez obie Strony, Zamawiający dostarczy Wykonawcy znaki graficzne ROPS w Lublinie oraz znak graficzny KMP </w:t>
        <w:br/>
        <w:t>w Lublinie, zaś Wykonawca dostarczy Zamawiającemu do konsultacji wstępne projekty graficzne nadruków na opaski i breloki, o których mowa w ust. 1,  w ciągu 7 dni roboczych od dnia dostarczenia znaków graficznych przez Zamawiająceg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ytanie nr 2.     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 przypadku breloka, na którym ma być wykonana grafika techniką laser grawer proszę o przesłanie wersji jednokolorow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dpowiedź na pytanie nr 2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j.w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ytanie nr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roszę o przesłanie hasła, które ma się znaleźć na wycenianych produktach celem przygotowania wizualizacji. Plik wektorowy lub informację jaką czcionką ma być napisany tek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dpowiedź na pytanie nr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j.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ytanie nr 4.     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Czy dysponują Państwo zdjęciem breloka opisanego w pkt. 1 zapytania i można prosić </w:t>
        <w:br/>
        <w:t>o jego przesłanie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dpowiedź na pytanie nr 4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Dysponujemy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przykładow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wizualizacją breloka, patrz załącznik nr 3. Wizualizacja 1 </w:t>
        <w:br/>
        <w:t>i załącznik nr 4. Wizualizacja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ytanie nr 5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Czy w pkt 4 podpunkt 3) nie ma błędu? Pojawia się tam informacja o tym iż Wykonawca ma wykonać smycze z nadrukiem, a nie ma o nich mowy we wcześniejszych opis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dpowiedź na pytanie nr 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dmiotem zamówienia jest wykonanie wyłącznie opasek odblaskowych samozaciskowych z nadrukiem oraz breloków z mini latarką LED z grawere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unkt 4. Podpunkt 3. Otrzymuje brzmie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nie: </w:t>
      </w:r>
      <w:bookmarkStart w:id="0" w:name="_Hlk4224668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pasek odblaskowych samozaciskowych z nadrukiem oraz breloków z mini latarką LED z grawerem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ytanie nr 6.     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Do kiedy należy złożyć ofertę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dpowiedź na pytanie nr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fertę należy złożyć do dnia 15 czerwca 2020 r. do godz. 14.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ytanie nr 7.    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Na końcu zapytania jest informacja o złącznikach. Załącznik nr 1 – Formularz Ofertowy. Załącznik nr 2–Wzór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Skąd można je pobrać? Informację o konkursie ofert mamy z serwisu przetargowego, </w:t>
        <w:br/>
        <w:t xml:space="preserve">a na stronie ROPS.lubelskie.pl nie bardzo wiem gdzie mogę ją znaleźć. Czy mogę prosić </w:t>
        <w:br/>
        <w:t>o podesłanie wymaganego formularza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dpowiedź na pytanie nr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łączniki znajdują się na stronie internetowej ROPS w Lublinie w następujących lokalizacj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ar-SA"/>
          </w:rPr>
          <w:t>https://rops.bip.lubelskie.pl/index.php?id=515&amp;p1=szczegoly&amp;p2=70087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ar-SA"/>
          </w:rPr>
          <w:t>http://rops.lubelskie.pl/zapytanie-ofertowe-nr-dzu-js-2321-2-2020-na-wykonanie-i-dostarczenie-opasek-odblaskowych-z-nadrukiem-oraz-brelokow-w-ksztalcie-mini-latarki-z-grawerem-na-potrzeby-regionalnego-osrodka-polityki-spolecz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ps.bip.lubelskie.pl/index.php?id=515&amp;p1=szczegoly&amp;p2=70087" TargetMode="External"/><Relationship Id="rId3" Type="http://schemas.openxmlformats.org/officeDocument/2006/relationships/hyperlink" Target="http://rops.lubelskie.pl/zapytanie-ofertowe-nr-dzu-js-2321-2-2020-na-wykonanie-i-dostarczenie-opasek-odblaskowych-z-nadrukiem-oraz-brelokow-w-ksztalcie-mini-latarki-z-grawerem-na-potrzeby-regionalnego-osrodka-polityki-spole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22:00Z</dcterms:created>
  <dc:creator>wnukw</dc:creator>
  <dc:description/>
  <cp:keywords/>
  <dc:language>en-US</dc:language>
  <cp:lastModifiedBy>Justyna Syroka</cp:lastModifiedBy>
  <cp:lastPrinted>2020-06-05T11:19:00Z</cp:lastPrinted>
  <dcterms:modified xsi:type="dcterms:W3CDTF">2020-06-05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245C7CA46932408364D8C1C81D324E</vt:lpwstr>
  </property>
</Properties>
</file>