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Znak: DZU.JS.2321.29.2020</w:t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Dostawa i montaż zestawu do prowadzenia terapii integracji sensorycznej dla zaawansowanych oraz materiałów pomocniczych do prowadzenia terapii SI dla Regionalnego Ośrodka Polityki Społecznej w Lublinie.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dostawa i montaż zestawu do prowadzenia terapii integracji sensorycznej dla zaawansowanych oraz materiałów pomocniczych do prowadzenia terapii SI dla Regionalnego Ośrodka Polityki Społecznej w Lublinie. Sprzęt powinien być wyrobem medycznym </w:t>
      </w:r>
      <w:r>
        <w:rPr>
          <w:rFonts w:cs="Times New Roman" w:ascii="Times New Roman" w:hAnsi="Times New Roman"/>
          <w:b/>
          <w:bCs/>
          <w:sz w:val="24"/>
          <w:szCs w:val="24"/>
        </w:rPr>
        <w:t>spełniającym wymagania Ustawy                    o wyrobach medycznych z dnia 20 maja 2010 r. oraz norm unijnych. Dokumenty potwierdzające deklaracje zgodności powinny zostać dołączone do ofert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usługi Wykonawca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rczy i zamontuje elementy zestawu w pomieszczeniu wskazanym przez Zamawiającego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y materiały pomocni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 specjalistów do wykonania ww. dostaw i zapewni ich wynagrodzeni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 właściwe narzędzia i urządzenia do wykonania ww. dostaw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ewni wszystkie materiały i elementy wyposażenia niezbędne do wykonania dostaw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 usunięcie materiałów i odpadów powstałych podczas wykonywania ww. dostaw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2"/>
        <w:gridCol w:w="4819"/>
        <w:gridCol w:w="851"/>
        <w:gridCol w:w="709"/>
      </w:tblGrid>
      <w:tr>
        <w:trPr>
          <w:trHeight w:val="658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nie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stawa i montaż zestawu do prowadzenia terapii integracji sensorycznej dla zaawansowanych oraz materiałów pomocniczych do prowadzenia terapii SI dla Regionalnego Ośrodka Polityki Społecznej w Lublinie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i miejsce realizacji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wa powinna zostać wykonana do dnia 18 grudnia 2020 r. w dni robocze od poniedziałku do piątku, w przedziale godzin od 8.00 do 18.00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dostawy: Regionalny Ośrodek Polityki Społecznej w Lublinie, ul. Diamentowa 2, 20-447 Lublin.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6" w:leader="none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miot zamówienia:</w:t>
              <w:tab/>
            </w:r>
          </w:p>
          <w:p>
            <w:pPr>
              <w:pStyle w:val="Normal"/>
              <w:tabs>
                <w:tab w:val="clear" w:pos="708"/>
                <w:tab w:val="left" w:pos="2766" w:leader="none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jscach gdzie opisano przedmiot zamówienia poprzez wskazanie konkretnego wymogu Zamawiający dopuszcza zaoferowanie przedmiotu zamówienia o parametrach, wartościach nie gorszych od określonych.</w:t>
            </w:r>
          </w:p>
          <w:p>
            <w:pPr>
              <w:pStyle w:val="Normal"/>
              <w:tabs>
                <w:tab w:val="clear" w:pos="708"/>
                <w:tab w:val="left" w:pos="2766" w:leader="none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6" w:leader="none"/>
                <w:tab w:val="left" w:pos="567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p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6" w:leader="none"/>
                <w:tab w:val="left" w:pos="567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asortymentu z opis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6" w:leader="none"/>
                <w:tab w:val="left" w:pos="567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dnostka 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6" w:leader="none"/>
                <w:tab w:val="left" w:pos="567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lowe podwiesie typu „U”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dwiesie stalowe  typu „U” do zawieszania sprzętów do ćwiczeń integracji sensorycznej. Podwiesie w zestawie ze śrubami montażowymi, hakami i karabińczykami, gotowe do wykorzystani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ne techniczne (+/-20 cm): dł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m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2m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2,4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terac rehabilitacyjny trzyczęściowy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ac rehabilitacyjny składany. Wymiary materaca po rozłożeniu (+/-20 cm): dł: 200 cm, szer: 80 cm, wys. min.: 4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ka rozbudowująca – 2 zaczepy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ka rozbudowująca poprzeczna do podwiesia z 2 zaczepami, w zestawie ze śrubami montażowymi, hakami wraz z karabińczykam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śtawka terapeutyczna typu konik z regulacj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śtawka z możliwością regulacji linek. Konik „okrągły” lub „prostokątny”. Wymiary (+/-20 cm): dł. 100 cm, wys. 20 cm, szer. 20 cm. huśtawka. Huśtawka zabezpieczona pianką, wykonana z materiału łatwo zmywalnego, wytrzymałego, bezpiecznego dla dzie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śtawka terapeutyczna typu grzybek z regulacj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śtawka z możliwością uzyskanie ruchu rotacyjnego, orbitalnego lub liniowego. Wyposażona w linę pozwalającą na regulację długości. Wymiary (+/-10 cm): średnica siedziska ok. 60 cm. wys. słupka: ok. 70 cm. Huśtawka zabezpieczona pianką, wykonana z materiału łatwo zmywalnego, wytrzymałego, bezpiecznego dla dzie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śtawka terapeutyczna okrągła typu gniazdo z regulacj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śtawka okrągła o średnicy (+/-20 cm): 100 cm. Liny o grubości 10 mm z możliwością montażu do belki podwiesia, regulowane miękkie obramowanie antyuderzeniowe, materiał  odporny na zmienne warunki atmosferyczn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uśtawka terapeutyczna typu parówka z regulacją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Huśtawka posiada regulację długości linek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miary (+/- 20 cm): d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100 cm, 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dnic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ok. 20 cm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puszczalne obciążenie: ok. 60 kg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śtawka zabezpieczona pianką, wykonana z materiału łatwo zmywalnego, wytrzymałego, bezpiecznego dla dzie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tforma terapeutyczna podwieszana z regulacją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tabs>
                <w:tab w:val="clear" w:pos="708"/>
                <w:tab w:val="left" w:pos="5670" w:leader="none"/>
              </w:tabs>
              <w:spacing w:before="0" w:after="360"/>
              <w:rPr/>
            </w:pPr>
            <w:r>
              <w:rPr>
                <w:shd w:fill="FFFFFF" w:val="clear"/>
              </w:rPr>
              <w:t xml:space="preserve">Huśtawka posiada regulację długości linek. Wymiary platformy (+/- 20 cm): dł. 100 cm, szer. 50 cm. </w:t>
            </w:r>
            <w:r>
              <w:rPr/>
              <w:t>Huśtawka zabezpieczona pianką, zaokrąglone narożniki, wykonana z materiału łatwo zmywalnego, wytrzymałego, bezpiecznego dla dzie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mak elastycz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mak terapeutyczny podwieszany, z możliwością podwieszenia jedno zaczepowo lub dwu zaczepowo. Przy podwieszeniu jedno zaczepowym możliwość wykonania ruchu rotacyjnego 360 stopni wokół własnej osi. Hamak w zestawie z hakami, karabińczykami i linami. Dane techniczne: wymiary (+/-10 cm): 65 cm x 120 cm (powierzchnia do leżenia). Materiał wytrzymały, bezpieczny dla dzie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ikopter terapeutyczny z regulacj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Helikopter z regulację długości każdej z linki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rametry techniczne: dł. lin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ok.140 cm, z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kres regulac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  – ok. 60 cm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ciąż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ok. 75 kg. Szelki miękkie, zabezpieczone warstwą gąbki, materiał zewnętrzny, obszyty materiałem zmywalnym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śtawka typu opona – dętk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wieszana opona – dętka, z możliwością wykonania ruchów wahadłowych i rotacyjnych. Wymiary (+/-20 cm): średnica zewnętrzna: 120 cm, średnica wewnętrzna: 70 cm, szer. 30 cm. Huśtawka zabezpieczona pianką, wykonana z materiału łatwo zmywalnego, wytrzymałego, bezpiecznego dla dzie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śtawka tupu żabka z regulacj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śtawka z regulacją długości linek. Wymiary (+/-20 cm): szer. 65 cm, wys. ok. 180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pez z regulacj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iary (+/- 20 cm): dł. trapezu: 50 cm, dł. linek: 50 cm z możliwością regulacji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mpolina z uchwyte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ry (+/-20 cm): średnica 100 cm, wys. od podłoża ok 20 cm. Uchwyt/poręcz trampoliny z możliwością regulacji wysokości. Trampolina na nóżkach zapewniających stabilność. Wyposażona w sprężyny, sprężyny osłonięte, zabezpieczone. Stelaż trampoliny i nóżki zostały wykonane ze stali. Nóżki z nakładkami antypoślizgowymi, zabezpieczającymi przed zarysowaniem powierzchn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korolka ze smycz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tabs>
                <w:tab w:val="clear" w:pos="708"/>
                <w:tab w:val="left" w:pos="5670" w:leader="none"/>
              </w:tabs>
              <w:spacing w:before="280" w:after="0"/>
              <w:rPr/>
            </w:pPr>
            <w:r>
              <w:rPr/>
              <w:t xml:space="preserve">Kształt platformy dowolny: okrągły, fasolka, prostokąt itp. Platforma wyposażona w </w:t>
            </w:r>
            <w:r>
              <w:rPr>
                <w:rStyle w:val="StrongEmphasis"/>
                <w:b w:val="false"/>
                <w:shd w:fill="FFFFFF" w:val="clear"/>
              </w:rPr>
              <w:t xml:space="preserve">zaczep umożliwiający zamontowanie smyczy i </w:t>
            </w:r>
            <w:r>
              <w:rPr/>
              <w:t xml:space="preserve">smycz </w:t>
            </w:r>
            <w:r>
              <w:rPr>
                <w:rStyle w:val="StrongEmphasis"/>
                <w:b w:val="false"/>
                <w:shd w:fill="FFFFFF" w:val="clear"/>
              </w:rPr>
              <w:t>z regulacją długości linki</w:t>
            </w:r>
            <w:r>
              <w:rPr/>
              <w:t>. Siedzisko deski wyłożone pianką lub całość deski wykonana z materiału łatwo zmywalnego, wytrzymałego, bezpiecznego dla dzieci. Wymiary (+/- 20 cm): dł. 70 cm, szer. 40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ka rot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ształt platformy dowolny: okrągły, fasolka, prostokąt itp. Siedzisko deski wyłożone pianką, całość na zewnątrz wykonana z materiału łatwo zmywalnego, wytrzymałego, bezpiecznego dla dzieci. Wymiary (+/- 20 cm): Średnica podstawy 50 cm, średnica siedziska 50 cm, wys. 20c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czk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ężysty walec pusty wewnątrz, pozwala na ułożenie się dziecka we wnętrzu urządzenia. Wymiary (+/-20 cm): średnica zewnętrzna ok. 85 cm, wys. ok. 75 cm. Walec wypełniony pianką, a na zewnątrz wykonany z materiału łatwo zmywalnego, wytrzymałego, bezpiecznego dla dzie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wnoważnia poprzeczna - kołysk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tforma równoważni wyłożona pianką, całość na zewnątrz wykonana z materiału łatwo zmywalnego, wytrzymałego, bezpiecznego dla dzieci. Wymiary równoważni (+/-20 cm): dł. 90 cm, szer. 50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el sensorycz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el sensoryczny z tkaniny bawełnianej, wypełniony granulatem styropianowym. Możliwość wyjęcia wkładu i prania pokrowca. Granulat posiada atest PZH. Wymiary (+/- 20 cm): średnica 60 cm, dł. 100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lownica standar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lownica z możliwością regulacji docisku. Wymiary (+/- 20 cm): szer. 75cm, dł. 75cm, wys. 75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łka gimnastyczna/rehabilitacyjna z rogami lub uchwytem 55cm z pompk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łka rehabilitacyjna, do skakania z tworzywa sztucznego, PVC – guma wytrzymująca duże obciążenia, średnica 55 cm, z 2 wypustkami rogami lub uchwytem. Pompka w zestawie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łka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styczna/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habilitacyjna 65 c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łka rehabilitacyjna, z tworzywa sztucznego, PVC – guma wytrzymująca duże obciążenia, średnica 65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łka wałek / fasolk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łka rehabilitacyjna, zwana „fasolką” lub „podwójną piłką”. Owalna piłka gimnastyczna posiada zwężenie w środkowej części oraz dwa punkty podparcia. Materiał: tworzywo sztuczne, PVC – guma wytrzymująca duże obciążenia. Wymiary (+/- 15 cm): 50 cm x 100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łka sensoryczna z wypustkami 25 c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łka rehabilitacyjna z wypustkami/kolcami, z tworzywa sztucznego, PVC – guma wytrzymująca duże obciążenia, średnica 25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ółkula sensoryczna, jeży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ółkolisty dysk sensoryczny z wypustkami do stworzenia ścieżki sensorycznej. Materiał: elastyczna konstrukcja z tworzywa sztucznego, PVC – guma wytrzymująca duże obciążenia. Wymiary (+/-5 cm): średnica 15 cm, wys. 8 cm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sensoryczny / poduszk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sensoryczny z wypustkami, wspomagający aktywne siedzenie i utrzymanie prawidłowej pozycji kręgosłupa. Materiał: elastyczna konstrukcja z tworzywa sztucznego, PVC – guma wytrzymująca duże obciążenia. Wymiary (+/-10 cm): średnica: 30 cm, wytrzymałość: do 200 k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ngo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tabs>
                <w:tab w:val="clear" w:pos="708"/>
                <w:tab w:val="left" w:pos="5670" w:leader="none"/>
              </w:tabs>
              <w:spacing w:before="0" w:after="360"/>
              <w:rPr/>
            </w:pPr>
            <w:r>
              <w:rPr/>
              <w:t>Gładki krążek bez wypustek. Zabawka zręcznościowa, materiał: tworzywo sztuczne, wymiary (+/-5 cm): średnica 20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owiązki Zamawiającego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awiający zapewni wybranemu Wykonawcy dostęp do pomieszczeń.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owiązki Wykonawcy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ykonawca uzgodni z Zamawiającym paletę kolorystyczną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yznaczy osobę do koordynacji/nadzoru wykonania usługi posiadającą doświadczenie w wykonaniu ww. usług, która w trakcie realizacji zamówienia odpowiedzialna będz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nadzór nad prawidłowym przebiegiem usługi, 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alizację zgodnie z harmonogramem.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unki gwarancj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4 miesiące od daty podpisania bez zastrzeżeń protokołu odbioru usług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unięcie usterek – nastąpi w ciągu trzech dni roboczych od dnia otrzymania zgłoszenia (przyjmowanie zgłoszeń w dni robocze telefonicznie, faksem, e-mail’em)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200"/>
      <w:jc w:val="right"/>
      <w:rPr/>
    </w:pPr>
    <w:r>
      <w:rPr/>
      <w:tab/>
    </w:r>
    <w:r>
      <w:rPr>
        <w:rFonts w:cs="Times New Roman" w:ascii="Times New Roman" w:hAnsi="Times New Roman"/>
        <w:i/>
        <w:iCs/>
      </w:rPr>
      <w:t>Załącznik nr 1 do zapytania ofertowego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w w:val="183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22:00Z</dcterms:created>
  <dc:creator>Justyna Syroka</dc:creator>
  <dc:description/>
  <cp:keywords/>
  <dc:language>en-US</dc:language>
  <cp:lastModifiedBy>Konto Microsoft</cp:lastModifiedBy>
  <cp:lastPrinted>2020-11-23T12:54:00Z</cp:lastPrinted>
  <dcterms:modified xsi:type="dcterms:W3CDTF">2020-11-26T17:22:00Z</dcterms:modified>
  <cp:revision>2</cp:revision>
  <dc:subject/>
  <dc:title/>
</cp:coreProperties>
</file>