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Załącznik nr 1 do </w:t>
      </w: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 xml:space="preserve">Ogłoszenia o zamówieniu nr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ZPR.MK.2311.18.202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color w:val="C45911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SZCZEGÓŁOWY OPIS PRZEDMIOTU ZAMÓWIENI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zedmiotem zamówienia jest usługa polegająca na przygotowaniu i przeprowadzeniu </w:t>
        <w:br/>
        <w:t xml:space="preserve">3-dniowego szkolenia dla kadry mieszkań wspomaganych dla osób chorujących psychicznie (tj. opiekun, psycholog, terapeuta środowiskowy, lekarz psychiatra, pielęgniarka ze specjalizacją psychiatryczną) z województwa lubelskiego, województwa podkarpackiego </w:t>
        <w:br/>
        <w:t xml:space="preserve">i województwa świętokrzyskiego (łącznie 24 osoby) w związku z realizacją projektu pn. „Standardy w zakresie mieszkalnictwa wspomaganego dla osób chorujących psychicznie po wielokrotnych pobytach w szpitalu psychiatrycznym” w ramach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Programu Operacyjnego Wiedza Edukacja Rozwój 2014-2020 współfinansowanego ze środków Europejskiego Funduszu Społecznego, realizowanego przez Regionalny Ośrodek Polityki Społecznej w Lubli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Cele 3-dniowego szkolenia/warsztatów (1 i 3 dzień szkolenia/warsztatów obejmuje 6 h dydaktycznych, natomiast 2 dzień szkolenia/warsztatów - 8 h dydaktycznych)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65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poznanie uczestników z zasadami i podstawowymi metodami Dialogu Motywu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65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mówienie sposobów własnej pracy z podopiecznymi- osobami chorującymi psychiczni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765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oskonalenie umiejętności pracy z osobami chorującymi psychicznie poprzez wymianę doświadczeń oraz nabyte w trakcie szkolenia umiejętności prowadzenia Dialogu Motywująceg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 ramach usługi szkoleniowej Wykonawca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pewni wyżywienie oraz nocleg dla uczestników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pewni zwrot kosztów dojazdu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pewni trenerów i ich wynagrodzenie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pewni opiekuna szkolenia i jej wynagrodzenie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zapewni osobę ds. przeciwdziałania COVID-19, której zadaniem będzie przygotowanie i wdrożenie wszystkich niezbędnych procedur COVID-19 na szkoleniu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przygotuje harmonogram i program zajęć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opracuje i powieli ologowane materiały szkoleniowe dla uczestników szkolenia,</w:t>
      </w:r>
    </w:p>
    <w:p>
      <w:pPr>
        <w:pStyle w:val="Akapitzlist"/>
        <w:numPr>
          <w:ilvl w:val="0"/>
          <w:numId w:val="11"/>
        </w:numPr>
        <w:spacing w:lineRule="auto" w:line="276"/>
        <w:ind w:left="360" w:firstLine="66"/>
        <w:jc w:val="both"/>
        <w:rPr/>
      </w:pPr>
      <w:r>
        <w:rPr/>
        <w:t>zapewni sale szkoleniowe,</w:t>
      </w:r>
    </w:p>
    <w:p>
      <w:pPr>
        <w:pStyle w:val="Akapitzlist"/>
        <w:numPr>
          <w:ilvl w:val="0"/>
          <w:numId w:val="11"/>
        </w:numPr>
        <w:spacing w:lineRule="auto" w:line="276"/>
        <w:ind w:left="360" w:firstLine="66"/>
        <w:jc w:val="both"/>
        <w:rPr/>
      </w:pPr>
      <w:r>
        <w:rPr/>
        <w:t>przygotuje dokumentację potwierdzającą przeprowadzenie szkolenia w szczególności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godę na przetwarzanie danych osobowych,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listy obecności,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>potwierdzenie odbioru materiałów szkoleniowych, posiłków i noclegu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rzygotuje i wydrukuje oraz wręczy uczestnikom szkolenia zaświadczenia ukończenia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zkolenia wg wzoru uzgodnionego z Zamawiającym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kserokopię zaświadczeń o ukończeniu szkolenia potwierdzonych za zgodność </w:t>
        <w:br/>
        <w:t>z oryginałem,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 xml:space="preserve">ankiety ewaluacyjne. </w:t>
      </w:r>
    </w:p>
    <w:p>
      <w:pPr>
        <w:pStyle w:val="Normal"/>
        <w:spacing w:before="0" w:after="0"/>
        <w:ind w:lef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okumentacja winna być sporządzona wg wzoru uzgodnionego z Zamawiając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unkcję osoby ds. przeciwdziałania COVID-19 może pełnić Opiekun spotkania.</w:t>
      </w:r>
    </w:p>
    <w:p>
      <w:pPr>
        <w:pStyle w:val="Normal"/>
        <w:spacing w:before="0" w:after="0"/>
        <w:ind w:lef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ind w:lef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Wykonawca wykona usługę zgodnie z wytycznymi dla organizatorów spotkań biznesowych, szkoleń, konferencji i kongresów w trakcie epidemii SARS-CoV-2, opracowanymi przez Ministerstwo Rozwoju we współpracy z Głównym Inspektorem Sanitar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Liczba uczestników</w:t>
      </w:r>
      <w:r>
        <w:rPr>
          <w:rFonts w:cs="Times New Roman" w:ascii="Times New Roman" w:hAnsi="Times New Roman"/>
          <w:i w:val="false"/>
          <w:sz w:val="24"/>
          <w:szCs w:val="24"/>
        </w:rPr>
        <w:t>: łącznie 24 osoby ( z podziałem na 2 grupy po 12 osób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Termin szkoleni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od 1 września 2020 r. do 15 grudnia 2020 r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Miejsce szkoleni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miejscowość na terenie województwa podkarpackiego lub świętokrzyskiego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pecyfikacja poszczególnych elementów usługi:</w:t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TRENER/TRENERZY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Wykonawca zapewni co najmniej dwóch trenerów, z których każdy posiada wiedzę z zakresu chorób i zaburzeń psychicznych oraz doświadczenie w pracy środowiskowej z osobami chorującymi psychicznie,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Trenerzy powinni posiadać doświadczenie w prowadzeniu szkoleń/warsztatów </w:t>
      </w:r>
      <w:r>
        <w:rPr>
          <w:rFonts w:eastAsia="Times New Roman" w:cs="Times New Roman" w:ascii="Times New Roman" w:hAnsi="Times New Roman"/>
          <w:i w:val="false"/>
          <w:sz w:val="24"/>
          <w:szCs w:val="24"/>
        </w:rPr>
        <w:t>w okresie 5 lat przed upływem terminu składania ofert</w:t>
      </w: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Trenerzy przeprowadzą każdego dnia szkolenia/warsztaty/zajęcia </w:t>
        <w:br/>
        <w:t xml:space="preserve">w wymiarze – 1 i 3 dnia szkolenia/warsztatów – 6 h, natomiast 2 dnia szkolenia/warsztatów - 8 h - dla łącznie 24 uczestników (z trzech województw: lubelskiego, podkarpackiego, świętokrzyskiego), z podziałem na 2 grupy, 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Trenerzy przygotują i przedstawią do akceptacji Zamawiającego program szkolenia/warsztatów oraz harmonogram na każdy dzień szkolenia/warsztatów a także materiały szkoleniowe, </w:t>
      </w:r>
    </w:p>
    <w:p>
      <w:pPr>
        <w:pStyle w:val="Normal"/>
        <w:numPr>
          <w:ilvl w:val="0"/>
          <w:numId w:val="7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>Tematyka szkolenia/warsztatów:</w:t>
      </w:r>
    </w:p>
    <w:p>
      <w:pPr>
        <w:pStyle w:val="Normal"/>
        <w:suppressAutoHyphens w:val="true"/>
        <w:spacing w:lineRule="auto" w:line="254" w:before="0" w:after="1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astosowanie dialogu motywującego w pracy z osobami chorującymi psychicz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Preferowane sposoby realizacji szkolenia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Wykład – wprowadzenie do metody Dialogu Motywujacego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Warsztat, praca na case’ach – ćwiczenia praktyczne w parach, w grupach; studium przypadku, analiza materiałów audiowizualnych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bookmarkStart w:id="0" w:name="_Hlk530125764"/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Zamawiający zastrzega, że koszty zakwaterowania, wyżywienia i transportu trenerów pokrywa Wykonawca</w:t>
      </w:r>
      <w:bookmarkEnd w:id="0"/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 przypadku zaistnienia okoliczności, z powodu których trener wskazany do przeprowadzenia szkolenia nie będzie mógł uczestniczyć w realizacji przedmiotu umowy, Wykonawca może powierzyć wykonanie przedmiotu umowy innemu trenerowi spełniającemu warunki udziału w postępowaniu (przedstawi odpowiednie dokumenty). </w:t>
      </w:r>
    </w:p>
    <w:p>
      <w:pPr>
        <w:pStyle w:val="Normal"/>
        <w:spacing w:lineRule="auto" w:line="240" w:before="0" w:after="0"/>
        <w:ind w:left="2160" w:hanging="0"/>
        <w:contextualSpacing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highlight w:val="yellow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TRANSPORT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zapewni zwrot kosztów dojazdu wszystkim uczestnikom szkolenia/warsztatów zgodnie z zestawieniem standardu i cen wybranych wydatków dla konkursu POWR.02.08.00-IP.03-00-001/17 (załącznik nr 12) -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efs.mrpips.gov.pl/__data/assets/pdf_file/0018/8181/zal_12_katalog_cen_rynkowych.pdf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 xml:space="preserve"> 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BAZA NOCLEGOWA</w:t>
      </w:r>
    </w:p>
    <w:p>
      <w:pPr>
        <w:pStyle w:val="Normal"/>
        <w:spacing w:before="0" w:after="0"/>
        <w:ind w:lef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 xml:space="preserve">Zakwaterowanie powinno być zorganizowane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zgodnie z wytycznymi dla funkcjonowania hoteli i innych miejsc noclegowych w trakcie epidemii SARS-CoV-2 opracowanymi przez Ministerstwo Rozwoju we współpracy z Głównym Inspektorem Sanitarnym.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Wykonawca zapewni nocleg wraz ze śniadaniem dla 24 uczestników na dwie doby w pokojach 1-osobowych lub 2- i 3-osobowych do pojedynczego wykorzystania w hotelu/pensjonacie o standardzie co najmniej trzygwiazdkowym  w rozumieniu przepisów rozporządzenia Ministra Gospodarki i Pracy z dna 19 sierpnia 2004 r. w sprawie obiektów hotelarskich i innych obiektów, w których są świadczone usługi hotelarskie: 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bookmarkStart w:id="1" w:name="_Hlk943690"/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Usługa hotelarska, gastronomiczna i szkoleniowa </w:t>
      </w:r>
      <w:bookmarkEnd w:id="1"/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świadczona będzie w jednym obiekcie,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Wyposażenie pokoi: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pojedyncze łóżk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pełny węzeł sanitarny tj. toaleta, prysznic, umywalk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suszarka do włosów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komplet ręczników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lustro i szafa lub przestrzeń ubraniow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klimatyzacja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bezpłatny dostęp do wi-fi;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telewizor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Obiekt, w którym będzie realizowana usługa, musi spełniać wymogi dotyczące dostosowania do potrzeb osób niepełnosprawnych (w tym dla osób </w:t>
        <w:br/>
        <w:t>z dysfunkcjami narządów ruchu), np. winda, podjazd, miejsca parkingowe,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Zamawiający nie pokrywa kosztów rozmów telefonicznych wykonywanych 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z pokoi hotelowych przez osoby zakwaterowane oraz innych kosztów np. udostępnianie w pokojach płatnej telewizji lub mini-baru. Koszty te stanowią wydatki indywidualne uczestników spotkania i należy je rozliczać bezpośrednio z poszczególnymi osobami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SALA SZKOLENIOWA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Wykonawca przy realizacji tego zadania zobowiązuje się do zapewnienia co najmniej dwóch sal szkoleniowych: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posiadających wyposażenie – krzesła, stoliki, ekran, projektor multimedialny, laptop, flipchart + blok papierowy, flamastry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posiadających powierzchnię gwarantującą optymalne warunki prowadzenia zajęć dla grupy 12 osobowej (2x12 osób = 24 osoby),  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spełniających wszystkie wymagania bezpieczeństwa i higieny pracy stawiane pomieszczeniom - uczestnicy w trakcie szkolenia mają mieć zapewniony dostęp do szatni, węzła sanitarnego i sali cateringowej.</w:t>
      </w:r>
    </w:p>
    <w:p>
      <w:pPr>
        <w:pStyle w:val="Normal"/>
        <w:suppressAutoHyphens w:val="true"/>
        <w:spacing w:before="0" w:after="200"/>
        <w:ind w:left="216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Przez sale szkoleniowe nie mogą przebiegać ciągi komunikacyjne, z których mogą korzystać osoby, które nie biorą udziału w szkoleniu (np. goście hotelowi, goście restauracji czy personel kuchenny).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z dostępem dla osób z niepełnosprawnością, tj. w szczególności nie posiadających barier architektonicznych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zapewniających dostęp do źródeł prądu oraz posiadających ogrzewanie oraz klimatyzację,</w:t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zapewniających odpowiednie oświetlenie: dostęp światła dziennego oraz całodobowe oświetlenie umożliwiające swobodne i bezpieczne dla wzroku czytanie.</w:t>
      </w:r>
    </w:p>
    <w:p>
      <w:pPr>
        <w:pStyle w:val="Normal"/>
        <w:spacing w:before="0" w:after="0"/>
        <w:ind w:lef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 xml:space="preserve">Sale szkoleniowe muszą być dostosowane do grup szkoleniowych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zgodnie z wytycznymi dla organizatorów spotkań biznesowych, szkoleń, konferencji i kongresów w trakcie epidemii SARS-CoV-2, opracowanymi przez Ministerstwo Rozwoju we współpracy z Głównym Inspektorem Sanitarnym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pl-PL"/>
        </w:rPr>
        <w:t>WYŻYWIENIE</w:t>
      </w:r>
    </w:p>
    <w:p>
      <w:pPr>
        <w:pStyle w:val="Normal"/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 xml:space="preserve">Wykonawca musi zapewnić wydanie posiłku zgodnie z wytycznymi dla funkcjonowania hoteli i innych miejsc noclegowych i /lub wytycznymi dla funkcjonowania gastronomii w trakcie epidemii SARS-CoV-2, opracowanymi przez Ministerstwo Rozwoju we współpracy z Głównym Inspektorem Sanitarnym. 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Zapewni wyżywienie dla wszystkich uczestników szkolenia: 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>śniadanie – drugi i trzeci dzień szkolenia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 – w formie stołu szwedzkiego 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eastAsia="pl-PL"/>
        </w:rPr>
        <w:t>w tym co najmniej, w przeliczeniu na jedną osobę: pieczywo różnorodne 150g., parówki 30g., jajecznica, wędliny różne 80g., sery żółte 50g., masło 30g., dżemy 40g., warzywa świeże, soki, woda mineralna, kawa, herbata z dodatkami (mleko, cukier, cytryna)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, 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 xml:space="preserve">całodzienny serwis kawowy </w:t>
      </w:r>
      <w:bookmarkStart w:id="2" w:name="_Hlk530125126"/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>x 3 dni szkoleniowe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 </w:t>
      </w:r>
      <w:bookmarkEnd w:id="2"/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- składający się </w:t>
        <w:br/>
        <w:t xml:space="preserve">z ciasta porcjowanego (minimum trzy rodzaje, min. 150 g/os.) oraz pokrojonych owoców (min. 3 rodzaje), kawy, herbaty (czarna, zielona, owocowa), mleka do kawy, cytryny do herbaty pokrojonej w plastry, cukru, wody gazowanej i niegazowanej, soku, 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 xml:space="preserve">obiad x 3 dni szkoleniowe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– powinien mieć formę obiadu serwowanego </w:t>
        <w:br/>
        <w:t xml:space="preserve">i składać się z dwóch ciepłych dań - pierwsze danie w postaci zupy (np. rosół, pomidorowa, barszcz lub zupa krem minimum 250 ml/osoba), drugie danie: do wyboru: kasze, ryż, ziemniaki, makarony 200 gram/osoba, mięso wieprzowe, drobiowe lub sztuka mięsa – 100-150 gram/osoba z sosem lub bez, ryba 120 gram/osoba, jarzyny gotowane – 100 gram/osoba, surówki, napój (kompot, sok owocowy) kawa, herbata, cukier, cytryna, woda gazowana i niegazowana oraz deser (np. lody, koktajle owocowe, galaretka, ciasto), </w:t>
      </w:r>
    </w:p>
    <w:p>
      <w:pPr>
        <w:pStyle w:val="Normal"/>
        <w:numPr>
          <w:ilvl w:val="0"/>
          <w:numId w:val="6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u w:val="single"/>
          <w:lang w:eastAsia="pl-PL"/>
        </w:rPr>
        <w:t>kolacja – pierwszy i drugi dzień szkolenia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  <w:lang w:eastAsia="pl-PL"/>
        </w:rPr>
        <w:t>w formie szwedzkiego stołu, w tym co najmniej, w przeliczeniu na jedną osobę: przystawki różne minimum 5 rodzajów – 150g., danie główne w formie gorącego posiłku – 250g., pieczywo 100g., masło 20g., wędliny różne 50g., sery różne 30g., świeże warzywa i owoce – 100g</w:t>
      </w: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Uczestnicy muszą mieć możliwość wyboru dania wegetariańskiego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Zamawiający wymaga, aby posiłki były serwowane w miejscach do tego przystosowanych zgodnie z obowiązującymi przepisami prawa i w warunkach umożliwiających nieskrępowaną konsumpcję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Wykonawca musi zapewnić miejsce i wydanie posiłków jednocześnie dla wszystkich uczestników i zapewnić wykwalifikowaną obsługę kelnerską pozwalającą na szybkie i sprawne wydawanie posiłków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Serwis kawowy dostępny w sali szkoleniowej,</w:t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Serwis do posiłków szklany, ceramiczny, sztućce metalowe (nie dopuszcza się użytku naczyń i sztućców jednorazowych, plastikowych), serwetki, obrusy na stołach, stosowanie podgrzewaczy, itp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4"/>
          <w:szCs w:val="24"/>
          <w:lang w:eastAsia="pl-PL"/>
        </w:rPr>
        <w:t>OPIEKUN SZKOLENIA</w:t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Wykonawca zapewni w trakcie realizacji usługi obecność opiekuna szkolenia, który będzie odpowiedzialny za: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kontakty z Zamawiającym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pl-PL"/>
        </w:rPr>
        <w:t>sprawowanie opieki nad uczestnikami szkolenia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nadzór nad organizacją szkolenia i realizacją programu merytorycznego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organizację posiłków na miejscu spotkania i przyjmowanie reklamacji w tym zakresie od uczestników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>organizację miejsc noclegowych na miejscu i przyjmowanie reklamacji w tym zakresie od uczestników,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pl-PL"/>
        </w:rPr>
        <w:t xml:space="preserve">zgromadzenie dokumentacji wymaganej w projekcie tj. listy obecności, i inne dokumenty zgodne ze wskazówkami Zamawiającego, 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bookmarkStart w:id="3" w:name="_Hlk49335175"/>
      <w:bookmarkStart w:id="4" w:name="_Hlk46301235"/>
      <w:bookmarkEnd w:id="3"/>
      <w:r>
        <w:rPr>
          <w:rFonts w:cs="Times New Roman" w:ascii="Times New Roman" w:hAnsi="Times New Roman"/>
          <w:bCs/>
          <w:i w:val="false"/>
          <w:sz w:val="24"/>
          <w:szCs w:val="24"/>
        </w:rPr>
        <w:t>Zamawiający dopuszcza możliwość wykonywania zadań opiekuna szkolenia i trenera przez jedną osobę</w:t>
      </w:r>
      <w:bookmarkEnd w:id="4"/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bookmarkStart w:id="5" w:name="_Hlk49335175"/>
      <w:bookmarkEnd w:id="5"/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Zamawiający dopuszcza możliwość wykonywania zadań opiekuna szkolenia i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osoby ds. przeciwdziałania COVID-19</w:t>
      </w:r>
      <w:r>
        <w:rPr>
          <w:rFonts w:cs="Times New Roman" w:ascii="Times New Roman" w:hAnsi="Times New Roman"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przez jedną osobę, 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Zamawiający zastrzega, że koszty zakwaterowania, wyżywienia </w:t>
        <w:br/>
        <w:t>i transportu opiekuna szkolenia pokrywa Wykonawca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Pozostałe informacje dotyczące przedmiotu zamówienia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zh-CN"/>
        </w:rPr>
        <w:t>Ilość uczestników szkolenia/warsztatów ma charakter szacunkowy i informacyjny. Zamawiający zastrzega sobie prawo do zmniejszenia ilości osób przy zachowaniu stawek cenowych wskazanych w formularzu ofertowym. W takim przypadku Wykonawca może żądać wyłącznie wynagrodzenia należnego z tytułu wykonania części umowy, bez naliczania jakichkolwiek kar. Trudno jest Zamawiającemu określić w % jak mniejsza to może być ilość. Wielkość zamówienia uzależniona jest od liczby uczestników szkolenia/warsztatów korzystających z wyżywienia i noclegów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624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2595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259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47090" cy="6026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3390" cy="55181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339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8795" cy="539750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/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/>
          </w:pPr>
          <w:r>
            <w:drawing>
              <wp:anchor behindDoc="1" distT="0" distB="0" distL="114935" distR="114935" simplePos="0" locked="0" layoutInCell="1" allowOverlap="1" relativeHeight="50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07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ind w:left="644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eastAsia="Calibri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Aria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color w:val="000000"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s.mrpips.gov.pl/__data/assets/pdf_file/0018/8181/zal_12_katalog_cen_rynkowych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26:00Z</dcterms:created>
  <dc:creator>bekiera</dc:creator>
  <dc:description/>
  <cp:keywords/>
  <dc:language>en-US</dc:language>
  <cp:lastModifiedBy>Anna Bekier</cp:lastModifiedBy>
  <cp:lastPrinted>2020-07-23T10:54:00Z</cp:lastPrinted>
  <dcterms:modified xsi:type="dcterms:W3CDTF">2020-08-26T09:54:00Z</dcterms:modified>
  <cp:revision>7</cp:revision>
  <dc:subject/>
  <dc:title/>
</cp:coreProperties>
</file>